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066136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859621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24582157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